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77069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77069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770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7706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7706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7706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7706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7706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7706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