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9635503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9635503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9635503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9635503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9635503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9635503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963550333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9635503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9635503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96355033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9635503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9635503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9635503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96355033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96355033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96355033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96355033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96355033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96355033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96355033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96355033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96355033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96355033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96355033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96355033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96355033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96355033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96355033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96355033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96355033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96355033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96355033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96355033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96355033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96355033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96355033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96355033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96355033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96355033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